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left="-426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Д ДЕРЖАВНЫМ ПОКРОВОМ</w:t>
      </w:r>
    </w:p>
    <w:p>
      <w:pPr>
        <w:pStyle w:val="Normal1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78"/>
        <w:ind w:left="-426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Особенно надо отметить чудесное явле</w:t>
        <w:softHyphen/>
        <w:t>ние иконы Божией Матери «Державная». Это произошло в год отречения от Престола по</w:t>
        <w:softHyphen/>
        <w:t>следнего Русского Императора, 2 марта 1917 года в селе Коломенском под Москвой. В ру</w:t>
        <w:softHyphen/>
        <w:t>ках у Матери Божией были царские скипетр и держава. И сказала Она, что отныне Сама   бу</w:t>
        <w:softHyphen/>
        <w:t>дет охранять Россию.</w:t>
      </w:r>
    </w:p>
    <w:p>
      <w:pPr>
        <w:pStyle w:val="Normal1"/>
        <w:spacing w:lineRule="auto" w:line="278"/>
        <w:ind w:left="-426" w:firstLine="180"/>
        <w:jc w:val="both"/>
        <w:rPr/>
      </w:pPr>
      <w:r>
        <w:rPr>
          <w:rFonts w:cs="Times New Roman" w:ascii="Times New Roman" w:hAnsi="Times New Roman"/>
          <w:sz w:val="24"/>
        </w:rPr>
        <w:t>И теперь в России Царство не от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а сего, теперь вместо царя правит страной Матерь Божия. И мы с вами ощущаем на себе Ее дер</w:t>
        <w:softHyphen/>
        <w:t>жавный Покров и заботу о русском народе. Матерь Божия всегда защищала и миловала Русь, наказывала и вновь возвращала Свою любовь людям, прошедшим ради грехов сво</w:t>
        <w:softHyphen/>
        <w:t>их страдания, покаянием и страданием очи</w:t>
        <w:softHyphen/>
        <w:t>стившим свои сердца.</w:t>
      </w:r>
    </w:p>
    <w:p>
      <w:pPr>
        <w:pStyle w:val="Normal1"/>
        <w:spacing w:lineRule="auto" w:line="278"/>
        <w:ind w:left="-426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 нынешнее тяжкое время, когда земля состарилась, отягчилась неверием, беззаконием и невежеством в познании повелений Божиих, не отступила ли от нас Заступница наша Усердная, ревнуя о славе Сына Своего и Бога? Нет, дорогие мои, быть этого не может. Для матери бедствующее чадо еще до</w:t>
        <w:softHyphen/>
        <w:t>роже. И пока на Руси хоть «малое стадо» не</w:t>
        <w:softHyphen/>
        <w:t>сет и сохраняет верность заветам Христа, на</w:t>
        <w:softHyphen/>
        <w:t>дежду на заступление Матери Божией - мы не погибнем.</w:t>
      </w:r>
    </w:p>
    <w:p>
      <w:pPr>
        <w:pStyle w:val="Normal1"/>
        <w:spacing w:lineRule="auto" w:line="24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имандрит Иоанн (Крестьянкин)</w:t>
      </w:r>
    </w:p>
    <w:p>
      <w:pPr>
        <w:pStyle w:val="Normal1"/>
        <w:spacing w:lineRule="auto" w:line="240" w:before="20" w:after="20"/>
        <w:ind w:right="38" w:firstLine="284"/>
        <w:jc w:val="righ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6405</wp:posOffset>
                </wp:positionH>
                <wp:positionV relativeFrom="paragraph">
                  <wp:posOffset>765810</wp:posOffset>
                </wp:positionV>
                <wp:extent cx="1550035" cy="160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60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5783005"/>
                            <w:bookmarkEnd w:id="0"/>
                            <w:r>
                              <w:rPr/>
                              <w:object w:dxaOrig="2266" w:dyaOrig="25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7pt;height:119.15pt" filled="f" o:ole="">
                                  <v:imagedata r:id="rId3" o:title=""/>
                                </v:shape>
                                <o:OLEObject Type="Embed" ProgID="" ShapeID="ole_rId2" DrawAspect="Content" ObjectID="_6437862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26.25pt;mso-wrap-distance-left:9.05pt;mso-wrap-distance-right:9.05pt;mso-wrap-distance-top:0pt;mso-wrap-distance-bottom:0pt;margin-top:60.3pt;mso-position-vertical-relative:text;margin-left:-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25783005"/>
                      <w:bookmarkEnd w:id="1"/>
                      <w:r>
                        <w:rPr/>
                        <w:object w:dxaOrig="2266" w:dyaOrig="25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7pt;height:119.15pt" filled="f" o:ole="">
                            <v:imagedata r:id="rId5" o:title=""/>
                          </v:shape>
                          <o:OLEObject Type="Embed" ProgID="" ShapeID="ole_rId4" DrawAspect="Content" ObjectID="_18371072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3525</wp:posOffset>
                </wp:positionH>
                <wp:positionV relativeFrom="paragraph">
                  <wp:posOffset>44450</wp:posOffset>
                </wp:positionV>
                <wp:extent cx="4754880" cy="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3.5pt" to="353.6pt,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строящегося храма Державной иконы</w:t>
      </w:r>
    </w:p>
    <w:p>
      <w:pPr>
        <w:pStyle w:val="Heading3"/>
        <w:ind w:firstLine="1985"/>
        <w:jc w:val="left"/>
        <w:rPr/>
      </w:pPr>
      <w:r>
        <w:rPr/>
        <w:t>Божией Матери: 140130, Московская область,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Раменский район, пос. Кратово, Нижегородская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улица.,17.    Тел. (095) 556 – 11 – 43.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НН 5040045173. Р/счет 40703810340130100072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МОБ СБ России, отделение 7747, г. Жуковский,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БИК 044652323, кор.счет 30101810900000000323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center"/>
        <w:rPr>
          <w:sz w:val="24"/>
        </w:rPr>
      </w:pPr>
      <w:r>
        <w:rPr>
          <w:sz w:val="24"/>
        </w:rPr>
        <w:t>-8-</w:t>
      </w:r>
    </w:p>
    <w:p>
      <w:pPr>
        <w:pStyle w:val="Heading3"/>
        <w:ind w:firstLine="284"/>
        <w:rPr/>
      </w:pPr>
      <w:r>
        <w:rPr/>
        <w:t>Июль 2000 года от Рождества Христ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85725</wp:posOffset>
                </wp:positionV>
                <wp:extent cx="1664970" cy="2308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30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25526049"/>
                            <w:bookmarkStart w:id="3" w:name="_1025526010"/>
                            <w:bookmarkEnd w:id="2"/>
                            <w:bookmarkEnd w:id="3"/>
                            <w:r>
                              <w:rPr/>
                              <w:object w:dxaOrig="1561" w:dyaOrig="23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6.75pt;height:174.75pt" filled="f" o:ole="">
                                  <v:imagedata r:id="rId7" o:title=""/>
                                </v:shape>
                                <o:OLEObject Type="Embed" ProgID="" ShapeID="ole_rId6" DrawAspect="Content" ObjectID="_12398367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81.8pt;mso-wrap-distance-left:9.05pt;mso-wrap-distance-right:9.05pt;mso-wrap-distance-top:0pt;mso-wrap-distance-bottom:0pt;margin-top:-6.75pt;mso-position-vertical-relative:text;margin-left:-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25526049"/>
                      <w:bookmarkStart w:id="5" w:name="_1025526010"/>
                      <w:bookmarkEnd w:id="4"/>
                      <w:bookmarkEnd w:id="5"/>
                      <w:r>
                        <w:rPr/>
                        <w:object w:dxaOrig="1561" w:dyaOrig="23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6.75pt;height:174.75pt" filled="f" o:ole="">
                            <v:imagedata r:id="rId9" o:title=""/>
                          </v:shape>
                          <o:OLEObject Type="Embed" ProgID="" ShapeID="ole_rId8" DrawAspect="Content" ObjectID="_17916374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ind w:firstLine="284"/>
        <w:rPr>
          <w:sz w:val="14"/>
        </w:rPr>
      </w:pPr>
      <w:r>
        <w:rPr>
          <w:sz w:val="14"/>
        </w:rPr>
      </w:r>
    </w:p>
    <w:p>
      <w:pPr>
        <w:pStyle w:val="Heading1"/>
        <w:ind w:firstLine="284"/>
        <w:jc w:val="right"/>
        <w:rPr>
          <w:rFonts w:ascii="Izhitsa" w:hAnsi="Izhitsa" w:cs="Izhitsa"/>
          <w:sz w:val="24"/>
        </w:rPr>
      </w:pPr>
      <w:r>
        <w:rPr>
          <w:rFonts w:cs="Izhitsa" w:ascii="Izhitsa" w:hAnsi="Izhitsa"/>
          <w:sz w:val="46"/>
        </w:rPr>
        <w:t>Державный</w:t>
      </w:r>
      <w:r>
        <w:rPr>
          <w:rFonts w:cs="Izhitsa" w:ascii="Izhitsa" w:hAnsi="Izhitsa"/>
        </w:rPr>
        <w:t xml:space="preserve"> </w:t>
      </w:r>
      <w:r>
        <w:rPr>
          <w:rFonts w:cs="Izhitsa" w:ascii="Izhitsa" w:hAnsi="Izhitsa"/>
          <w:sz w:val="46"/>
        </w:rPr>
        <w:t>листок</w:t>
      </w:r>
      <w:r>
        <w:rPr>
          <w:rFonts w:cs="Izhitsa" w:ascii="Izhitsa" w:hAnsi="Izhitsa"/>
          <w:sz w:val="34"/>
        </w:rPr>
        <w:t xml:space="preserve"> №№№№№№№№№№№№№№</w:t>
      </w:r>
      <w:r>
        <w:rPr>
          <w:rFonts w:cs="Times New Roman" w:ascii="Times New Roman" w:hAnsi="Times New Roman"/>
          <w:sz w:val="34"/>
        </w:rPr>
        <w:t>№</w:t>
      </w:r>
      <w:r>
        <w:rPr>
          <w:rFonts w:cs="Izhitsa" w:ascii="Izhitsa" w:hAnsi="Izhitsa"/>
          <w:sz w:val="34"/>
        </w:rPr>
        <w:t>2№№№№№</w:t>
      </w:r>
    </w:p>
    <w:p>
      <w:pPr>
        <w:pStyle w:val="Heading2"/>
        <w:ind w:firstLine="284"/>
        <w:jc w:val="center"/>
        <w:rPr/>
      </w:pPr>
      <w:r>
        <w:rPr/>
        <w:t xml:space="preserve">                                    </w:t>
      </w:r>
      <w:r>
        <w:rPr/>
        <w:t>Храм Державной иконы Божией Матери</w:t>
      </w:r>
    </w:p>
    <w:p>
      <w:pPr>
        <w:pStyle w:val="Normal"/>
        <w:spacing w:before="20" w:after="20"/>
        <w:ind w:firstLine="284"/>
        <w:jc w:val="right"/>
        <w:rPr/>
      </w:pPr>
      <w:r>
        <w:rPr>
          <w:sz w:val="22"/>
        </w:rPr>
        <w:t xml:space="preserve">             </w:t>
      </w:r>
      <w:r>
        <w:rPr>
          <w:sz w:val="24"/>
        </w:rPr>
        <w:t>Раменское благочиние. Московская епархия</w:t>
      </w:r>
    </w:p>
    <w:p>
      <w:pPr>
        <w:pStyle w:val="Normal"/>
        <w:tabs>
          <w:tab w:val="clear" w:pos="720"/>
          <w:tab w:val="left" w:pos="3969" w:leader="none"/>
        </w:tabs>
        <w:spacing w:before="20" w:after="20"/>
        <w:ind w:firstLine="284"/>
        <w:rPr>
          <w:sz w:val="14"/>
        </w:rPr>
      </w:pPr>
      <w:r>
        <w:rPr>
          <w:sz w:val="14"/>
        </w:rPr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“</w:t>
      </w:r>
      <w:r>
        <w:rPr>
          <w:rFonts w:cs="Times New Roman" w:ascii="Times New Roman" w:hAnsi="Times New Roman"/>
          <w:b/>
          <w:sz w:val="22"/>
        </w:rPr>
        <w:t>Достойно есть величати Тя, Богородице,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Земли Русския Царицу Небесную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и   людей   Православных 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Владычицу   Державную”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  <w:t xml:space="preserve">                                                                       </w:t>
      </w:r>
    </w:p>
    <w:p>
      <w:pPr>
        <w:pStyle w:val="Normal1"/>
        <w:spacing w:lineRule="auto" w:line="240" w:before="20" w:after="20"/>
        <w:ind w:firstLine="284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</w:rPr>
        <w:t xml:space="preserve">(Величание из службы иконе Божией Матери, именуемой “Державная”) </w:t>
      </w:r>
    </w:p>
    <w:p>
      <w:pPr>
        <w:pStyle w:val="Normal1"/>
        <w:spacing w:lineRule="auto" w:line="240" w:before="20" w:after="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spacing w:lineRule="auto" w:line="240" w:before="20" w:after="20"/>
        <w:ind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pacing w:lineRule="auto" w:line="240" w:before="20" w:after="20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НАМЕНИЕ МИЛОСТИ БОЖИЕЙ РУССКОМУ НАРОДУ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10 ЛЕТ ВТОРОГО ОБРЕТЕНИЯ ДЕРЖАВНОЙ ИКОНЫ БОЖИЕЙ МАТЕРИ 14/27 ИЮЛЯ 1990 года.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итание Державного образа Пресвятой Богородицы верующими началось сразу же после его явления 2/15 марта 1917 года в селе Коломенском, в церкви Вознесения (эта церковь принадлежала дворцу, построенному еще Царем Алексием Михайловичем – дворец сгорел, а церковь осталась нетронутой). Святитель Тихон, Патриарх Московский и всея России, приезжал про</w:t>
        <w:softHyphen/>
        <w:t>славлять явление "Державной". После прославления он приказал в акафист этой иконе собрать по частице из каждого акафиста, ка</w:t>
        <w:softHyphen/>
        <w:t>кие написаны были для других икон Божией Матери, явленных в Рос</w:t>
        <w:softHyphen/>
        <w:t>сии, и назвать этот акафист "акафист акафистов". Одна из служб "Державной" и Акафист были составлены с участием самого святите</w:t>
        <w:softHyphen/>
        <w:t>ля Тихона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а Пречистая показала восстановлением Патриаршества и "явлением иконы "Державной", что и в самое жестокое и трудное время Она о нами, Она наша Заступница Усердная, Предстательница перед Богом, и все так же Престол Ее и Дом Ее - в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1-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и, а особая любовь и благоволение - на народе российском, - писал протоиерей Василий Швец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vertAlign w:val="superscript"/>
        </w:rPr>
        <w:t>__</w:t>
      </w:r>
      <w:r>
        <w:rPr>
          <w:rFonts w:cs="Times New Roman" w:ascii="Times New Roman" w:hAnsi="Times New Roman"/>
          <w:sz w:val="24"/>
        </w:rPr>
        <w:t xml:space="preserve">  В те страшные годы, когда бездны греха открылись в людях, когда поругание всего святого и человеческого достигли, казалось, последних пределов, - Она была с нами. Рушилось все, горели храмы, полыхала страшная братоубийственная война. Современники говорили тогда о Родине нашей: "Россия, кровью умытая". Если бы поняли в те годы, что означает сие знамение - явление иконы "Державной" - сколько страшных дел не было бы содеяно!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А где явилась "Державная" икона? В Москве, в Коломенском, в этом изумительном, глубоком месте, именно у храма в честь Ка</w:t>
        <w:softHyphen/>
        <w:t>занской иконы. И сейчас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месте явления иконы бьет источник со святой водой, а совсем неподалеку от него - источник святого великомученика Георгия. Как не вспомнить слова тропаря Казанской иконе: "В Державный Твой покров прибегающим"! Какое это знамение и великое событие для истории – как хорошо бы нам понять всем сердцем, всем существом, что Божия Матерь стала еще ближе к нам, что мы можем как никакой другой народ обращаться к Ней о помощи, заступничестве!"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рославления Державной иконы Владычицы крестьянка Бронницкого уезда Евдокия Андрианова, которой Матерь Божия повелела отыскать в Коломенском Ее икону, начала ходить соби</w:t>
        <w:softHyphen/>
        <w:t>рать деньги на ризу к новоявленной иконе. Когда собрала, то поехала в Дивеевский монастырь помолиться и попросить благословения на возложение ризы. Тут она снова удостоилась явления Божией Матери, которая ей сказала, чтобы она вернула собранные ею деньги. Сейчас не надо на Ее икону ризу возла</w:t>
        <w:softHyphen/>
        <w:t>гать, так как скоро в России будут снимать со всех икон ризы. А после испытаний Российских сама риза к Ней подойдет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ись гонения на почитателей иконы. Десятки лет по России ходило много ее копий, но где находится первоначальный образ, не знали. В нашей стране было не принято делать достоянием гласности содержание запасников музеев, сведения о Державной иконе Божией Матери считались утраченными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ерь документально установлено, что после прекращения богослужений в храме Вознесения Господня в Коломенском икона вместе   со   всеми   другими   иконами   храма,   была   помещена   в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2- 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или  долго  не  откладывать  и  идти  в  ближайшие  дни,  так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атишье могло быст</w:t>
        <w:softHyphen/>
        <w:t>ро кончиться и мы не смогли бы никуда пой</w:t>
        <w:softHyphen/>
        <w:t>ти. Когда мы остановились на одном дне, удобном всем нам, то решили посмотреть в календаре, какое же это будет число? Это оказалось 4 сентября (ст. стиля), память ико</w:t>
        <w:softHyphen/>
        <w:t>ны Божией Матери Неопалимой Купины и св. Иоасафа Белгородского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из нас приготовил сумку, которую [предстояло] нести на груди, и в нее были уло</w:t>
        <w:softHyphen/>
        <w:t>жены иконы. Надежда Александровна пойти не смогла, потому что у нее был тяжело болен муж и принесла нам, действительно, целый иконо</w:t>
        <w:softHyphen/>
        <w:t>стас, где были: икона Державной Божией Мате</w:t>
        <w:softHyphen/>
        <w:t>ри, большой крест с мощами, икона Великой Княгини Московской Евфросинии и разных святых земли Русской. У нас тоже были иконы преподобного Серафима, преподобного Сер</w:t>
        <w:softHyphen/>
        <w:t>гия, Неопалимой Купины. У Лидии Владиславны было тоже много разных святынь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упил день 4 сентября... Погода все это время была теплая, серенькая, как и подобает в конце лета и самом начале осени. Но что же случилось в этот день! Как будто все силы ада ополчились на нас, чтобы помешать нашему хождению! Ветер гнул прямо к земле, мелкий дождь со снегом колол лицо. Помолившись Богу, мы отправились в путь трое: моя мать, Лидия Владиславна и я. У всех были зонты в руках, а на груди - иконы. Мы пустили маму вперед, чтобы наблюдать за ней и, в случае че</w:t>
        <w:softHyphen/>
        <w:t>го, поддержать, а сами, отступя, шли позади нее. Пошли мы по Воздвиженке и, дойдя до Бо</w:t>
        <w:softHyphen/>
        <w:t>ровицких ворот, свернули налево. Мы с Лидией Владиславной все время пели молитвы всем  русским святым и Божией Матери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и по Красной площади, миновали мавзолей. По случаю такой отчаянной погоды встречных почти не было. Мы спустились вниз, к Зарядью, и потом пошли по набережной даль</w:t>
        <w:softHyphen/>
        <w:t>ше, пока не возвратились к тому месту, откуда начали свой обход.                           Погода немного утихомирилась, и мы благо</w:t>
        <w:softHyphen/>
        <w:t>получно возвратились домой. Думаю, что мы проходили часа два.</w:t>
      </w:r>
    </w:p>
    <w:p>
      <w:pPr>
        <w:pStyle w:val="Normal1"/>
        <w:spacing w:lineRule="auto" w:line="240"/>
        <w:ind w:left="14" w:firstLine="3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ело и уютно мы сидели за столом и рас</w:t>
        <w:softHyphen/>
        <w:t>сказывали друг другу свои впечатления. Мы с Лидией Владиславной вспомнили, что мы пели, а мать неожиданно  для  нас  сказала: «А  я  все  время  только пела   «С  нами  Бог,   разумейте   языцы  и  покарятеся,  яко  с  нами Бог». Ни о чем мы не думали тогда, только необыкновенная ра</w:t>
        <w:softHyphen/>
        <w:t>дость была, как на Пасху.</w:t>
      </w:r>
    </w:p>
    <w:p>
      <w:pPr>
        <w:pStyle w:val="Normal1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7-</w:t>
      </w:r>
    </w:p>
    <w:p>
      <w:pPr>
        <w:pStyle w:val="Normal1"/>
        <w:spacing w:lineRule="auto" w:line="24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санна живо  меня   перебила  и  сказала:  «Верно,  сердилась,  что до сих пор не обошли Крестным ходом вокруг Кремля?» Я ничего не поняла и спросила, что это значит. «А как же! - отвечала С., - ведь Божья Матерь сказала еще, что надо с этой Ее иконой обойти Крестным ходом вокруг Кремля. Святейший Патриарх Тихон собирался это сделать, но не успел, потому что постоянно был под домашним арестом, а теперь уже столько лет прошло".</w:t>
      </w:r>
    </w:p>
    <w:p>
      <w:pPr>
        <w:pStyle w:val="Normal1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</w:rPr>
        <w:t>Вероятно, на другой день, в своей вечерней прогулке, я за</w:t>
        <w:softHyphen/>
        <w:t>шла к Надежде Александровне Строгановой, жившей неподалеку. Надежда Александровна была мне близка как духовная мать, и с ней я виделась почти ежедневно. «Мы были у о. Ди</w:t>
        <w:softHyphen/>
        <w:t>митрия, - говорю я, - и Анастасия Семеновна рассказывала, что видела ту самую Евдокию Ивановну, которая нашла икону Державной Божией Матери. Потом я была у Сусанн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ьте себе, она мне сказала, что, оказы</w:t>
        <w:softHyphen/>
        <w:t>вается, надо еще было с этой иконой обойти во</w:t>
        <w:softHyphen/>
        <w:t>круг Кремля, а этого так и не сделали». - «Что, же вы, теперь собираетесь обойти?» - спросила вдруг Надежда Александровна. Я опешила. Я ничего не думала, я просто рассказывала под</w:t>
        <w:softHyphen/>
        <w:t>ряд, где я была и что все говорят.</w:t>
      </w:r>
    </w:p>
    <w:p>
      <w:pPr>
        <w:pStyle w:val="Normal1"/>
        <w:spacing w:lineRule="auto" w:line="240"/>
        <w:ind w:left="-284" w:firstLine="284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</w:rPr>
        <w:t>В следующее же свидание с Сусанной я толь</w:t>
        <w:softHyphen/>
        <w:t>ко передала ей странные слова Надежды Александровны, как Сусанна воскликнула: «Кто ж пойдет?» Она была такая горячая, стремитель</w:t>
        <w:softHyphen/>
        <w:t>ная, всегда готова в бой. И я тут же перешла на реальную почву: «Хоть бы Лидия Владиславна пришла», - подумала я о Л. В. Жилеховской, часто у нас бывавшей, очень активной особе и близкой к нашему священнику. Лидия Владиславна не замедлила явиться на другой день или через день, и я уже довольно складно рассказа</w:t>
        <w:softHyphen/>
        <w:t>ла о том, что получилось из отдельно сказан</w:t>
        <w:softHyphen/>
        <w:t>ных слов разных людей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ыслушав, она ничего особенно не расспрашивала и прямо объявила: «Я тоже пойду». После этого мы уже по-дело</w:t>
        <w:softHyphen/>
        <w:t>вому начали обсуждать все и решили, что преж</w:t>
        <w:softHyphen/>
        <w:t>д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о следует сообщить о. Димитрию, а даль</w:t>
        <w:softHyphen/>
        <w:t>ше, если удастся, дойти до о. Серафима и про</w:t>
        <w:softHyphen/>
        <w:t xml:space="preserve">сить его благословения. Лидия Владиславна вызвалась все это сделать. </w:t>
      </w:r>
    </w:p>
    <w:p>
      <w:pPr>
        <w:pStyle w:val="Normal1"/>
        <w:spacing w:lineRule="auto" w:line="240"/>
        <w:ind w:left="-252" w:firstLine="5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 с неделю. Наконец, торжествую</w:t>
        <w:softHyphen/>
        <w:t>щая, явилась Лидия Владиславна и сказала, что о. Серафим все уже знает и благословляет. По-видимому, он был очень доволен. «Благослов</w:t>
        <w:softHyphen/>
        <w:t xml:space="preserve">ляю ваш Крестный ход, - сказал он, - и народу собирайте побольше». </w:t>
      </w:r>
    </w:p>
    <w:p>
      <w:pPr>
        <w:pStyle w:val="Normal1"/>
        <w:spacing w:lineRule="auto" w:line="240"/>
        <w:ind w:left="-252" w:firstLine="5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а идти Надежда Александровна и го</w:t>
        <w:softHyphen/>
        <w:t>ворила, что если не сможет, то пришлет нам «целый иконостас».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6-</w:t>
      </w:r>
    </w:p>
    <w:p>
      <w:pPr>
        <w:pStyle w:val="Normal1"/>
        <w:spacing w:lineRule="auto" w:line="240"/>
        <w:ind w:left="20" w:right="1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илище филиала Государственного Исторического музея "Село Коломенское", в обезглавленную в те годы церковь вмч. Георгия Победоносца. 12 августа 1929 года икону передали в основное храни</w:t>
        <w:softHyphen/>
        <w:t>лище музея, в здание на Красной площади.</w:t>
      </w:r>
    </w:p>
    <w:p>
      <w:pPr>
        <w:pStyle w:val="Normal1"/>
        <w:spacing w:lineRule="auto" w:line="240"/>
        <w:ind w:right="109" w:firstLine="284"/>
        <w:jc w:val="both"/>
        <w:rPr/>
      </w:pPr>
      <w:r>
        <w:rPr>
          <w:rFonts w:cs="Times New Roman" w:ascii="Times New Roman" w:hAnsi="Times New Roman"/>
          <w:sz w:val="24"/>
        </w:rPr>
        <w:t>Много лет Великая Русская Православная Святыня - подлинная  икона Божией Матери "Державная" содержалась "под арестом" в  музейных запасниках. В год празднования 1000-летия Крещения Руси, 15 апреля 1988 года икона была передана на выставку в Издательский отдел Московской Патриархии на срок до 31 декабря 1988 г. Здесь святыня пребывала два года в алтаре домового храма во имя преподобного Иосифа Волоцкого. Затем настоятель храма Казанской иконы Божией Матери в Коло</w:t>
        <w:softHyphen/>
        <w:t xml:space="preserve">менском протоиерей Святослав Юримский обратился с прошением к Святейшему Патриарху Московскому и всея Руси Алексию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возбудить ходатайство перед руководством Исторического музея о передаче образа в Казанский храм. В соответствии с известным постановлением Правительства о возвращении церковного имущества его законным владельцам, по ходатайству Святейшего Патриарха Алексия икону было решено возвратить в Коломенское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установлено, что эта икона и есть тот самый образ Божией Матери, именуемый Державным, который до сего времени считался утраченным. Промыслом Божиим икона не была уничтожена и вновь явила себя народу в наши дни.</w:t>
      </w:r>
    </w:p>
    <w:p>
      <w:pPr>
        <w:pStyle w:val="Normal1"/>
        <w:tabs>
          <w:tab w:val="clear" w:pos="720"/>
          <w:tab w:val="left" w:pos="6521" w:leader="none"/>
        </w:tabs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ое церковное предание, положенное кем-то из прозорливых угодников Божиих, связывает возвращение чудотворной иконы с на</w:t>
        <w:softHyphen/>
        <w:t xml:space="preserve">чалом освобождения Русской Церкви от богоборческого ига. "Как станет Царица Небесная на Свое место - так и бедам конец", – говорили старожилы. </w:t>
      </w:r>
    </w:p>
    <w:p>
      <w:pPr>
        <w:pStyle w:val="Normal1"/>
        <w:spacing w:lineRule="auto" w:line="240"/>
        <w:ind w:right="109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 передачи иконы, 27 июля 1990 года, по воспоминаниям отца Святослава, с утра был дождливым. Пришлось много хлопотать, чтобы икону не повредили при перемещении. Но, когда доехали до Москвы-реки, дождь внезапно прекратился, и торжественная встреча богомольцами возвращаемой в Коломенское святыни происходила при ослепительном сиянии солнца. С крестным ходом образ был внесен в храм.</w:t>
      </w:r>
    </w:p>
    <w:p>
      <w:pPr>
        <w:pStyle w:val="Normal1"/>
        <w:spacing w:lineRule="auto" w:line="240"/>
        <w:ind w:right="1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"И читался семьдесят лет назад составленный акафист, и люди опять  стояли  на  коленях,  -  вспоминала  Анна Ильинская. -  Круг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3-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замкнулся, потому что нет движения вперед без Матери Божией, нет "светлого будущего" без Той, что подарила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у Вопло</w:t>
        <w:softHyphen/>
        <w:t>щенного Бога. Ни одного случайного человека не было на этом торжестве. Державная Матерь Сама призвала угодных Ей, каждого по-своему. Все мы, не таясь, проливали счастливые слезы: царица в Свой Дом вернулась, Царица воссела на Свой Престол!"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знаем, какие изменения произошли затем в нашей стране. Уже на следующий год правящая коммунистическая партия признала несостоятельность своей программы, а потом и вовсе перестала существовать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ование Пресвятой Богородице в честь иконы Ея, нарицаемой "Державная", бывает 2/15 марта и 14/27 июля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жды наш Приход Державного храма города Жуковский и поселка Кратово совершал поездки в Коломенское к этой великой святыне, перед которой служились молебны с чтением акафиста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ом 2000 года завершается строительство подвального помещения Державного храма, предстоит возводить стены. Храм строится на пожертвания верующих. Приглашаем всех желающих принять участие в этом деле.</w:t>
      </w:r>
    </w:p>
    <w:p>
      <w:pPr>
        <w:pStyle w:val="Normal1"/>
        <w:spacing w:lineRule="auto" w:line="240" w:before="20" w:after="0"/>
        <w:ind w:right="-3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0"/>
        <w:ind w:right="-3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ОКРУГ КРЕМЛЯ С «ДЕРЖАВНОЙ» В 1941 ГОДУ</w:t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з воспоминаний Ирины Картавцевой, 1997 г.)</w:t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 июня 1941 года была объявлена война, и в первый же день бомбили Москву. Один день был перерыв, а затем бомбили ежедневно вплоть до 22 июля - дня памяти иконы Божией Матери Казанской...</w:t>
      </w:r>
    </w:p>
    <w:p>
      <w:pPr>
        <w:pStyle w:val="Normal1"/>
        <w:spacing w:lineRule="auto" w:line="240" w:before="10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самых первых дней мы с матерью стали под вечер брать иконы и, спрятав их под пальто у себя на груди, обходили вокруг нашего дома. Потом мы стали обходить уже весь наш квартал...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о дворе нашего дома жильцы уже заметили наши обходы, догадались, с какой целью мы ходим, и сочувственно говорили: "Вот мать с дочерью опять пошли с иконами", или: "Что-то наш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олг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дут"..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августе, приблизительно около Успеньева дня, мы с матерью </w:t>
      </w:r>
    </w:p>
    <w:p>
      <w:pPr>
        <w:pStyle w:val="Normal1"/>
        <w:spacing w:lineRule="auto" w:line="240"/>
        <w:ind w:right="-3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-</w:t>
      </w:r>
    </w:p>
    <w:p>
      <w:pPr>
        <w:pStyle w:val="Normal1"/>
        <w:spacing w:lineRule="auto" w:line="240"/>
        <w:ind w:right="-175" w:hanging="0"/>
        <w:jc w:val="both"/>
        <w:rPr/>
      </w:pPr>
      <w:r>
        <w:rPr>
          <w:rFonts w:cs="Times New Roman" w:ascii="Times New Roman" w:hAnsi="Times New Roman"/>
          <w:sz w:val="24"/>
        </w:rPr>
        <w:t>вздумали поехать в Томилино по Казанской ж/д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к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шему  духовнику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.Димитрию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>... Старушка жена о.Димитрия, доблестная уважа</w:t>
        <w:softHyphen/>
        <w:t>емая Анастасия Семеновна, угощая нас чаем, сообщила в разговоре, что встретила на рынке Евдокию Ивановну. На мой вопрос, кто это такая, Анастасия Семеновна сказала, что это та самая девица, ко</w:t>
        <w:softHyphen/>
        <w:t>торой Матерь Божия поручила найти Ее икону, именуемую "Державной". Я этой истории не знала, хотя икону эту видела один раз и удостоилась к ней приложиться. В 1927 году, когда я пела в церкви свв. Кира и Иоанна на Солянке, батюшка о.архимандрит Серафим (в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у Сергей Михайлович Битюков)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4"/>
      </w:r>
      <w:r>
        <w:rPr>
          <w:rFonts w:cs="Times New Roman" w:ascii="Times New Roman" w:hAnsi="Times New Roman"/>
          <w:sz w:val="24"/>
        </w:rPr>
        <w:t xml:space="preserve">  некоторых певчих, и меня в том числе, водил к этой иконе. Она находилась тогда в селе Коло</w:t>
        <w:softHyphen/>
        <w:t>менском.</w:t>
      </w:r>
    </w:p>
    <w:p>
      <w:pPr>
        <w:pStyle w:val="Normal1"/>
        <w:spacing w:lineRule="auto" w:line="240"/>
        <w:ind w:right="-175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же я узнала все подробно. После фев</w:t>
        <w:softHyphen/>
        <w:t xml:space="preserve">ральской революции, в самом начале, этой Евдокии Ивановне во сне явилась Матерь Божия и сказала, что после падения Самодержавия Она Сама будет править Россией и заботиться о ней. Она велела Евдокии Ивановне найти Ее икону, которая в небрежении находится в церкви села Коломенского. </w:t>
      </w:r>
    </w:p>
    <w:p>
      <w:pPr>
        <w:pStyle w:val="Normal1"/>
        <w:spacing w:lineRule="auto" w:line="240"/>
        <w:ind w:right="-175" w:firstLine="284"/>
        <w:jc w:val="both"/>
        <w:rPr/>
      </w:pPr>
      <w:r>
        <w:rPr>
          <w:rFonts w:cs="Times New Roman" w:ascii="Times New Roman" w:hAnsi="Times New Roman"/>
          <w:sz w:val="24"/>
        </w:rPr>
        <w:t>По приезде домой, к вечеру, я отправилась, по своему обыкновению, обходить с иконами свой квартал и по дороге зашла к своей приятельнице С., которая жила в Афанасьевском переулке. Мы   почти   каждый   день  с  ней  виделись,  и  поэтому  я  сейчас   же сообщила ей  о поездке в  Томилино и  об Евдоки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Ивановне. 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885" w:gutter="284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C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zhits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FootnoteCharacters"/>
          <w:b/>
        </w:rPr>
        <w:t>?</w:t>
      </w:r>
      <w:r>
        <w:rPr>
          <w:b/>
        </w:rPr>
        <w:t xml:space="preserve"> </w:t>
      </w:r>
      <w:r>
        <w:rPr/>
        <w:t>Невдалеке от г. Жуковского, где строится ныне храм Державной иконы Божией Матери.</w:t>
      </w:r>
    </w:p>
  </w:footnote>
  <w:footnote w:id="3">
    <w:p>
      <w:pPr>
        <w:pStyle w:val="Normal1"/>
        <w:spacing w:lineRule="auto" w:line="240"/>
        <w:ind w:right="-175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Style w:val="FootnoteCharacters"/>
          <w:rFonts w:cs="Times New Roman" w:ascii="Times New Roman" w:hAnsi="Times New Roman"/>
          <w:b/>
          <w:sz w:val="20"/>
        </w:rPr>
        <w:t>?</w:t>
      </w:r>
      <w:r>
        <w:rPr>
          <w:rFonts w:cs="Times New Roman" w:ascii="Times New Roman" w:hAnsi="Times New Roman"/>
          <w:sz w:val="20"/>
        </w:rPr>
        <w:t xml:space="preserve"> Священник Димитрий Иванович Крючков (1874-1952). Был певчим, затем псаломщиком в церкви с. Красково Московской губ. (1908-1915гг.) Служил в Московских храмах - Воздвижения на Вражке (Плющиха) и др. Жил в Томилино под Москвой. Был приговорен в 1922 г. к пяти годам тюрьмы, в 1932 г. - к трем годам ссылки. В 1937 г. переехал вновь в Томилино, где работал садовником -- при детсаде и при военном госпитале во время войны. В 1946 г. сослан в Красноярский край. где и скончался. </w:t>
      </w:r>
    </w:p>
  </w:footnote>
  <w:footnote w:id="4">
    <w:p>
      <w:pPr>
        <w:pStyle w:val="Normal1"/>
        <w:spacing w:lineRule="auto" w:line="240"/>
        <w:ind w:right="-175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Style w:val="FootnoteCharacters"/>
          <w:rFonts w:cs="Times New Roman" w:ascii="Times New Roman" w:hAnsi="Times New Roman"/>
          <w:b/>
          <w:sz w:val="20"/>
        </w:rPr>
        <w:t>?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химандрит Серафим (Битюков, + 19.2.1942) - настоятель храма Свв. безср. Кира и Иоанна на Солянке. В 1927 г., по благословению преп. Нектария Оптинского, ушел в затвор. Будучи катакомбником, признавал духовный авторитет епископа Афанасия (Сахарова). Во время войны, по воспоминаниям духовной дочери, на вопрос, задававшийся всеми его чадами: «Кто победит?», - отвечал: «Победит Матерь Божия». (Ср. со словами митрополита Николая (Ярушевича), сказанными в Москве в Богоявленском соборе 22.10.1941: «Мы пройдем через все испытания и мы под знаменем Богородицы победим врага. С нами Бог, с нами Богородица»). Скончался в Сергиевом Посаде.</w:t>
      </w:r>
    </w:p>
    <w:p>
      <w:pPr>
        <w:pStyle w:val="Footnote"/>
        <w:ind w:right="-175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-5-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IzhitsaCTT" w:hAnsi="IzhitsaCTT" w:cs="IzhitsaCTT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8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3160" w:hanging="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0" w:after="20"/>
      <w:jc w:val="center"/>
    </w:pPr>
    <w:rPr>
      <w:sz w:val="22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0:17:00Z</dcterms:created>
  <dc:creator>ХХХ</dc:creator>
  <dc:description/>
  <dc:language>en-US</dc:language>
  <cp:lastModifiedBy>Nemo</cp:lastModifiedBy>
  <cp:lastPrinted>2000-07-24T13:15:00Z</cp:lastPrinted>
  <dcterms:modified xsi:type="dcterms:W3CDTF">2002-09-16T08:30:00Z</dcterms:modified>
  <cp:revision>5</cp:revision>
  <dc:subject/>
  <dc:title>   </dc:title>
</cp:coreProperties>
</file>